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12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Febbraio 2021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21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12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2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21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05/07/201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9/06/202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2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6/02/202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23076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21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8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9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0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1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2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3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4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13230761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/2018/2019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8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8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9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2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0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fornisciParametriRegionaliNASR2021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21</w:t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13230762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13230763"/>
      <w:bookmarkEnd w:id="7"/>
      <w:r>
        <w:rPr/>
        <w:t>Termini e definizioni (acronimi utilizzati 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13230764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13230765"/>
      <w:bookmarkEnd w:id="9"/>
      <w:r>
        <w:rPr/>
        <w:t>Servizio: fornisciParametriRegionaliNASR2019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9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21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13230766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13230767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13230768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13230769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21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13230770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21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13230771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13230772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13230773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13230774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13230775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13230776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13230777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21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6 Febbraio 202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;Arial" w:cs="Arial Unicode M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;Arial" w:cs="Arial Unicode M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;Arial" w:cs="Arial Unicode M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;Arial" w:cs="Arial Unicode MS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Titolo1Carattere">
    <w:name w:val="Titolo 1 Carattere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;Courier New" w:hAnsi="Courier;Courier New" w:eastAsia="Arial Unicode MS;Arial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1:00Z</dcterms:created>
  <dc:creator>finsiel</dc:creator>
  <dc:description/>
  <cp:keywords/>
  <dc:language>en-US</dc:language>
  <cp:lastModifiedBy>Gio Esp</cp:lastModifiedBy>
  <cp:lastPrinted>2009-03-18T17:47:00Z</cp:lastPrinted>
  <dcterms:modified xsi:type="dcterms:W3CDTF">2021-02-26T08:33:00Z</dcterms:modified>
  <cp:revision>26</cp:revision>
  <dc:subject/>
  <dc:title> </dc:title>
</cp:coreProperties>
</file>